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Zestawienie posiadanych kredytów i pożyczek według stanu na dzień 26.02.2024 r. </w:t>
      </w:r>
    </w:p>
    <w:tbl>
      <w:tblPr>
        <w:tblW w:w="152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1842"/>
        <w:gridCol w:w="1418"/>
        <w:gridCol w:w="1701"/>
        <w:gridCol w:w="709"/>
        <w:gridCol w:w="1275"/>
        <w:gridCol w:w="993"/>
        <w:gridCol w:w="1134"/>
        <w:gridCol w:w="1417"/>
        <w:gridCol w:w="141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7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pl-PL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7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pl-PL"/>
              </w:rPr>
              <w:t>Rodzaj transakcji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7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pl-PL"/>
              </w:rPr>
              <w:t>Podmiot udzielający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7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pl-PL"/>
              </w:rPr>
              <w:t>kwota udzielona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7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pl-PL"/>
              </w:rPr>
              <w:t>w zł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7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20"/>
                <w:lang w:eastAsia="pl-PL"/>
              </w:rPr>
              <w:t>Forma zabezpieczeni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7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20"/>
                <w:lang w:eastAsia="pl-PL"/>
              </w:rPr>
              <w:t>waluta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7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20"/>
                <w:lang w:eastAsia="pl-PL"/>
              </w:rPr>
              <w:t>Zadłużenie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7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20"/>
                <w:lang w:eastAsia="pl-PL"/>
              </w:rPr>
              <w:t>ogółem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7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pl-PL"/>
              </w:rPr>
              <w:t>Zadłużenie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7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pl-PL"/>
              </w:rPr>
              <w:t xml:space="preserve">w 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7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pl-PL"/>
              </w:rPr>
              <w:t>Przetermin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7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pl-PL"/>
              </w:rPr>
              <w:t>zł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7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20"/>
                <w:lang w:eastAsia="pl-PL"/>
              </w:rPr>
              <w:t>Data początkowa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7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20"/>
                <w:lang w:eastAsia="pl-PL"/>
              </w:rPr>
              <w:t>Data zakończe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7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20"/>
                <w:lang w:eastAsia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7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7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7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7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7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20"/>
                <w:lang w:eastAsia="pl-PL"/>
              </w:rPr>
              <w:t>w zł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7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pl-PL"/>
              </w:rPr>
              <w:t>kapitał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7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pl-PL"/>
              </w:rPr>
              <w:t>odsetki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7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7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20"/>
                <w:lang w:eastAsia="pl-PL"/>
              </w:rPr>
            </w:r>
          </w:p>
        </w:tc>
      </w:tr>
      <w:tr>
        <w:trPr>
          <w:trHeight w:val="15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  <w:t>Kredyt w 2015 r. na spłatę wcześniej zaciągniętych kredytów i pożycze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  <w:t>Bank Polska Kasa Opieki SA Makroregionalne Centrum Korporacyjne w Rzeszow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  <w:t>Weksel własny „in blanco” wraz z deklaracją wekslow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PL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.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color w:val="000000"/>
              </w:rPr>
            </w:pPr>
            <w:r>
              <w:rPr>
                <w:color w:val="000000"/>
              </w:rPr>
              <w:t>09.11.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color w:val="000000"/>
              </w:rPr>
            </w:pPr>
            <w:r>
              <w:rPr>
                <w:color w:val="000000"/>
              </w:rPr>
              <w:t>20.12.2024</w:t>
            </w:r>
          </w:p>
        </w:tc>
      </w:tr>
      <w:tr>
        <w:trPr>
          <w:trHeight w:val="9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  <w:t>Kredyt konsolidacyj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  <w:t>Bank Spółdzielczy w Biecz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82.328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  <w:t>Weksel własny „in blanco” wraz z deklaracją wekslow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PL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.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color w:val="000000"/>
              </w:rPr>
            </w:pPr>
            <w:r>
              <w:rPr>
                <w:color w:val="000000"/>
              </w:rPr>
              <w:t>31.03.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color w:val="000000"/>
              </w:rPr>
            </w:pPr>
            <w:r>
              <w:rPr>
                <w:color w:val="000000"/>
              </w:rPr>
              <w:t>20.12.202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  <w:t>Kredyt w 2016 r. na spłatę wcześniej zaciągniętych kredytów i pożycze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  <w:t>Bank Spółdzielczy w Biecz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69.6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  <w:t>Weksel własny „in blanco” wraz z deklaracją wekslow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PL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.6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color w:val="000000"/>
              </w:rPr>
            </w:pPr>
            <w:r>
              <w:rPr>
                <w:color w:val="000000"/>
              </w:rPr>
              <w:t>20.06.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color w:val="000000"/>
              </w:rPr>
            </w:pPr>
            <w:r>
              <w:rPr>
                <w:color w:val="000000"/>
              </w:rPr>
              <w:t>20.12.202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  <w:t>Kredyt na deficyt 2017 r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  <w:t>Bank Polska Kasa Opieki SA Makroregionalne Centrum Korporacyjne w Rzeszow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06.91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  <w:t>Weksel własny „in blanco” wraz z deklaracją wekslow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PL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00.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color w:val="000000"/>
              </w:rPr>
            </w:pPr>
            <w:r>
              <w:rPr>
                <w:color w:val="000000"/>
              </w:rPr>
              <w:t>16.10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color w:val="000000"/>
              </w:rPr>
            </w:pPr>
            <w:r>
              <w:rPr>
                <w:color w:val="000000"/>
              </w:rPr>
              <w:t>20.12.202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  <w:t>Kredyt na deficyt 2019 r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  <w:t>Bank Spółdzielczy Rzemiosła Krak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  <w:t>Weksel własny „in blanco” wraz z deklaracją wekslow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PL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000.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color w:val="000000"/>
              </w:rPr>
            </w:pPr>
            <w:r>
              <w:rPr>
                <w:color w:val="000000"/>
              </w:rPr>
              <w:t>12.07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color w:val="000000"/>
              </w:rPr>
            </w:pPr>
            <w:r>
              <w:rPr>
                <w:color w:val="000000"/>
              </w:rPr>
              <w:t>20.12.202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  <w:t>Kredyt na deficyt 2020 r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  <w:t>Bank Spółdzielczy w Rymanow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  <w:t>Weksel własny „in blanco” wraz z deklaracją wekslow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PL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920.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color w:val="000000"/>
              </w:rPr>
            </w:pPr>
            <w:r>
              <w:rPr>
                <w:color w:val="000000"/>
              </w:rPr>
              <w:t>28.08.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/>
            </w:pPr>
            <w:r>
              <w:rPr>
                <w:color w:val="000000"/>
              </w:rPr>
              <w:t>20.12.203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  <w:t>Kredyt w 2021 r. na spłatę wcześniej zaciągniętych kredyt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color w:val="000000"/>
              </w:rPr>
              <w:t>Bank Gospodarstwa Krajow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3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  <w:t>Weksel własny „in blanco” wraz z deklaracją wekslow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PL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50.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color w:val="000000"/>
              </w:rPr>
            </w:pPr>
            <w:r>
              <w:rPr>
                <w:color w:val="000000"/>
              </w:rPr>
              <w:t>16.07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color w:val="000000"/>
              </w:rPr>
            </w:pPr>
            <w:r>
              <w:rPr>
                <w:color w:val="000000"/>
              </w:rPr>
              <w:t>20.12.203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  <w:t>Kredyt na deficyt 2022 r. i spłatę wcześniej zaciągniętych kredyt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  <w:t>Krakowski Bank Spółdzielcz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  <w:t>Weksel własny „in blanco” wraz z deklaracją wekslow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PL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.800.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color w:val="000000"/>
              </w:rPr>
            </w:pPr>
            <w:r>
              <w:rPr>
                <w:color w:val="000000"/>
              </w:rPr>
              <w:t>23.09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color w:val="000000"/>
              </w:rPr>
            </w:pPr>
            <w:r>
              <w:rPr>
                <w:color w:val="000000"/>
              </w:rPr>
              <w:t>20.12.203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  <w:t>Kredyt na deficyt 2023 r. i spłatę wcześniej zaciągniętych kredyt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  <w:t>Krakowski Bank Spółdzielcz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  <w:t>Weksel własny „in blanco” wraz z deklaracją wekslow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PL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00.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color w:val="000000"/>
              </w:rPr>
            </w:pPr>
            <w:r>
              <w:rPr>
                <w:color w:val="000000"/>
              </w:rPr>
              <w:t>27.06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color w:val="000000"/>
              </w:rPr>
            </w:pPr>
            <w:r>
              <w:rPr>
                <w:color w:val="000000"/>
              </w:rPr>
              <w:t>20.12.20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417"/>
        <w:gridCol w:w="1276"/>
        <w:gridCol w:w="1418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7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pl-PL"/>
              </w:rPr>
              <w:t>Nazwa podmiot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7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pl-PL"/>
              </w:rPr>
              <w:t>Wartość udziałów w tyś. z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7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pl-PL"/>
              </w:rPr>
              <w:t>% w ogólnej liczbie głosów WZ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17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pl-PL"/>
              </w:rPr>
              <w:t>% udziału w kapitale podmiotu</w:t>
            </w:r>
          </w:p>
        </w:tc>
      </w:tr>
      <w:tr>
        <w:trPr/>
        <w:tc>
          <w:tcPr>
            <w:tcW w:w="4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17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17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17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17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pl-PL"/>
              </w:rPr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ospodarka Komunalna i Mieszkaniowa w Dukli Sp. z o.o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0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0%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ajowy Fundusz Poręczeniowy „Samorządowa Polska” Sp. z o.o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,10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,1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843"/>
        <w:gridCol w:w="1843"/>
        <w:gridCol w:w="1843"/>
        <w:gridCol w:w="1843"/>
        <w:gridCol w:w="1843"/>
        <w:gridCol w:w="1843"/>
        <w:gridCol w:w="1843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7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7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pl-PL"/>
              </w:rPr>
              <w:t>31.12.2018 w tyś z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7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pl-PL"/>
              </w:rPr>
              <w:t>31.12.2019 w tyś z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7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pl-PL"/>
              </w:rPr>
              <w:t>31.12.2020 w tyś z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7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pl-PL"/>
              </w:rPr>
              <w:t>31.12.2021 w tyś z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7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pl-PL"/>
              </w:rPr>
              <w:t>31.12.2022 w tyś z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7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pl-PL"/>
              </w:rPr>
              <w:t>31.12.2023 w tyś z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20"/>
                <w:lang w:eastAsia="pl-PL"/>
              </w:rPr>
              <w:t>26.02.2024 w tyś zł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17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7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pl-PL"/>
              </w:rPr>
              <w:t>wykonanie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7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pl-PL"/>
              </w:rPr>
              <w:t>wykonanie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7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pl-PL"/>
              </w:rPr>
              <w:t>wykonanie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7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pl-PL"/>
              </w:rPr>
              <w:t>wykonanie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7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pl-PL"/>
              </w:rPr>
              <w:t>wykonanie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7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pl-PL"/>
              </w:rPr>
              <w:t>wykonanie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17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20"/>
                <w:lang w:eastAsia="pl-PL"/>
              </w:rPr>
              <w:t>PLAN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 0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 7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 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2 5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7 16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5 9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7 5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Dotacje i środki z budżetu państwa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 0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 27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1 46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7 9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 06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 5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4 36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Środki pochodzące z budżetu U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 7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9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 1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ubwencj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 3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 9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7 0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4 4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8 9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6 2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43 4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2:03:00Z</dcterms:created>
  <dc:creator>Ryznar Bogdan</dc:creator>
  <dc:description/>
  <cp:keywords/>
  <dc:language>en-US</dc:language>
  <cp:lastModifiedBy>Jolanta Bik</cp:lastModifiedBy>
  <cp:lastPrinted>2021-06-14T08:15:00Z</cp:lastPrinted>
  <dcterms:modified xsi:type="dcterms:W3CDTF">2024-02-28T10:30:00Z</dcterms:modified>
  <cp:revision>15</cp:revision>
  <dc:subject/>
  <dc:title/>
</cp:coreProperties>
</file>